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21418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816001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672809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878953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892881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327321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222709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011030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053025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649952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60304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87709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114034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