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747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940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928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106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70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55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989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617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422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819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5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41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74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805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738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967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55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