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203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303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852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131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544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830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763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113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986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542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795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00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936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998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