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69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577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35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386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020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003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616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251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328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575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274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073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405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