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832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78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762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008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417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173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750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402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430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957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637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786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514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446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203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817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809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