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60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9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40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70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42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6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2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26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07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5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6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64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11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32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