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07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449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84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398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150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24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72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70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65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2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72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90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