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19627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96722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23558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86184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68887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65051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93026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88461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73287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64022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20005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4529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55634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23321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27613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12046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42990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