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20394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78273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47375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20520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42260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02833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93840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5761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98354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95773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35750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25710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41954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46004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47641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