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5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22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103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3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2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24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07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454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561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15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4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78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