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02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550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581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97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499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96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123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864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728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981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579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335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117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576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7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834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720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