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537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215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897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31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410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013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212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325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847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37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612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794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025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437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32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