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246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0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677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933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35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160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770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757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010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252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03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671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773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