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88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9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57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88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92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35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14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7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789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9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2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330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51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980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74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62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606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