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6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315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165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620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423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34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0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17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71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4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800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45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63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3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39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