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264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4757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0552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932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716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4551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848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3594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8822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0304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998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58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0157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