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6507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620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4457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500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896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814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767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632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7879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6646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242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506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5879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2157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3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4757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119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