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3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9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445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590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153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304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54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81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46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820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197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935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022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7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946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