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973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20600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508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8169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5005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3406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5112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0933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4577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7809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081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341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4448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