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013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22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9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5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32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45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71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310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90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832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89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734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7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278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7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85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