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602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134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426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699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812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27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54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391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677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17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94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6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920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1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96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