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52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196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162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613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814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650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052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627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268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224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000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579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83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