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50845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82533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90017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50886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79928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21998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4230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38555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9093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5272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69456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05941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05349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7899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01230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5075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01554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