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51752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9725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37669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38405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01654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68918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92901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2473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62144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81905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63150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5498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63927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77457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7212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