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657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13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24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341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048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63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0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270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50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67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8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3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18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