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7979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50081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30815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53022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17642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39413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88858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39249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3867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56921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23769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64278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27341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00173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89066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67610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22627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