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6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11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17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869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316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66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217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82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803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95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62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91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44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36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