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668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736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9851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5828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5754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8526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1802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2882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2921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0348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659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227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9964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