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767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41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247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651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66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848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26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44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31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843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82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40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041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89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10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990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95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