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522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255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607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3547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9468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686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8273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9311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3803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3089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7916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4745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0105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7917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125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