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87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77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318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76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948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529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97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21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33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38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6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26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633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