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7455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5912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8981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3732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9139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134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31295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00607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3347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59485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008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6239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8574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6620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76053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9509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6629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