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81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51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0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33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78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2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57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4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42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32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53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14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20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89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26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