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250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658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78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162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96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717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01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713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33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573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666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295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259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