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409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743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816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186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830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47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169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936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607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17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376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996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848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782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172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505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612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