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8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138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49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1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153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67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122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0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53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399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47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335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39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470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374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