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545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79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947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44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863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40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138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27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978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23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78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082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9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