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16911998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97987569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72005511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97417454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41902169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37625151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7844714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79485789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49057306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96968817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6343642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3881901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59275375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35376027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66976598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74128412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79028065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