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67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6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58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18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97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94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688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643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63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8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223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1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1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152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87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