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9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466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43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0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30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37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0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0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713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36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2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1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8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