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522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0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04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71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52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8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1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98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68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2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1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438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43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88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9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0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