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213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80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977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514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954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51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720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821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405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193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34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680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666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504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797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