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214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852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524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161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56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507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608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544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905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704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774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184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86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