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58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76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506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907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8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516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287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9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031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155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70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597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036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156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342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44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