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3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51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71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55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3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1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74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87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30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1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94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16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97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0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04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