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39033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18336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39485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78917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03282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492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30409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09084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48048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02872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70667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62466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9695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