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392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361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878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46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563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894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105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863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936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545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94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949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76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54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15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18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621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