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08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53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249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905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355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472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748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738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540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802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318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937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615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473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825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