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037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156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064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341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1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997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532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568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018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485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210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604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808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