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02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912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421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524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205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430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350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18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939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908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70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186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010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042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63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546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376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